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борном већ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Филозофског факултета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луком Изборног већа Филозофског факултет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Универзитета у Београд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о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25.06.2021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године изабран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смо у комисију за припрему реферата за избор у звањ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ставника страног језик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а ужу научну област Енглески језик, у Кабинету за стране језике, са пуним радним временом, на одређено време од четири године. На основу прегледа конкурсног материјала Комисија подноси Изборном већу Филозофског факултета следећи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ЗВЕШТАЈ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а конкурс објављен у огласним новинама Националне службе за запошљавање „Послови“ бр. 941-942 од 07.07.2021. године пријавила с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е два кандидата, Нина Кисин и мр Ана Поповић Пецић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1) Кандидат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ина (Слободан) Кисин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бразовање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ина Кисин је рођена у Требињу 1988. године. Основну школу и гимназију завршила је у Бачкој Паланци. Јуна 2011. године димпломирала је енглески језик и књижевност на Филозофском факултету у Новом Саду с просечном оценом 8,69. Новембра исте године уписује мастер студије, а у септембру 2012. године одбранила је мастер рад из области филолошких наука на истом факултету. Просечна оцена на мастер студијама је 9,14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На Филозофском факултету у Новом Саду уписује докторске студије (студијски програм: Методика наставе) у октобру 2012. године. Просечна оцена на докторским студијама је 9,87. 2019. године одобрена јој је израда докторске дисертације под наслов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Анализа језичких потреба студената туризма и хотелијерства у настави енглеског језика струк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Радно искуство у настави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Током студија, од семптембра 2009. до јуна 2011. године, Нина Кисин је радила као предавач енглеског језика у школи страних језик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Academy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 Бачкој Паланци, на нивоима Young Learners of English, First Certificate of English и Business English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Од јануара 2012. до октобра 2014. године радила је на Високој пословној школи струковних студија у Новом Саду као сарадник у настави. У октобру 2014. године на Високој пословној школи струковних студија изабрана је у звање наставника страног језика, и у том звању је радила у тој установи све до октобра 2019. Као сарадник у настави држала је вежбе из пословног енглеског језика на новоима Elementary 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Pre-Intermediate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а првој и другој години студија, док је као наставник страног језика држала предавања и вежбе пословног енглеског језика на нивоима Elementary, Pre-Intermediate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 Intermediate, Upper-Intermediate на првој, другој и трећој години студија и на мастер студијама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оком школске 2018/19. године била је ангажована као предавач за енглески језик у Центру за стране језике школе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 августа 2020. године запослена је као наставник страног језика на Факултету за европске правно-политичке студије Универзитета Привредна академија у Новом Саду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Вредновање педагошког рада на Високој пословној школи струковних студија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едагошки рад кандидата од избора у звање наставника страног језика на Високој пословној школи струковних студија у Новом Саду па до престанка радног односа у тој установи оцењен је следећим просечним оценама на студентским евалуацијама: школска 2014/15. година 4,76 (зимски семестар) и 4,67 (летњи семестар); школска 2015/16. година 4,65 (летњи семестар); школска 2016/17. година 4,74 (зимски семестар) и 4,62 (летњи семестар); школска 2017/18. година 4,82 (зимски семестар) и 5,00 (летњи семестар); школска 2018/19. година 4,36 (зимски семестар) и 4,36 (летњи семестар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Додатно ангажовање и активности на Високој пословној школи струковних студија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Од 2012. године била је члан Маркетинг тима Високе пословне школе струковних студија у Новом Саду и учествовала је у промоцији Школе у Војводини и шире. У Центру за развој каријере Високе пословне школе учествовала је у склапању Уговора о обављању стручне праксе студената, као и у успостављању везе са многим компанијама. Преводила је стручне текстове са енглеског на српски језик и обратно, учествовала је у симултаном превођењу, консекутивном превођењу на састанцима, као и превођењу на пројектима (Tempus, Erasmus, IPA). Од 2012. године била је лектор за енглески језик у научностручном часопису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Школа бизнис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М51)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Високе пословне школ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Од 2013. године члан је тима за међународну сарадњу Школе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Учествовала је у организацији међународне научно-стручне конференције „Економски развој и конкурентност европских земаља:  Достигнућа – Изазови – Могућности“, одржане 3-5. октобра 2018. године у организацији Високе пословне школе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учни и стручни радови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ина Кисин је објавила више радова у научним и стручним часописима и зборницима с конференција. У последњем четворогодишњем периоду (што би одговарало периоду „од последњег избора у звање“) објавила је следеће радове: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isin, N. (2021) Technological aids, IT-Applications and Online education in English Language Teaching and Learning. </w:t>
      </w:r>
      <w:r>
        <w:rPr>
          <w:rFonts w:cs="Times New Roman" w:ascii="Times New Roman" w:hAnsi="Times New Roman"/>
          <w:i/>
          <w:sz w:val="24"/>
          <w:szCs w:val="24"/>
        </w:rPr>
        <w:t>Book of Proceedings, Sinteza 2021 – International Scientific Conference on Information Technology and Data Related Research</w:t>
      </w:r>
      <w:r>
        <w:rPr>
          <w:rFonts w:cs="Times New Roman" w:ascii="Times New Roman" w:hAnsi="Times New Roman"/>
          <w:sz w:val="24"/>
          <w:szCs w:val="24"/>
        </w:rPr>
        <w:t>. Singidunum University Belgrade, 254-258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- Kisin, N. (2018) Upotreba afektivnih strategija za učenje u nastavi poslovnog engleskog jezika. </w:t>
      </w:r>
      <w:r>
        <w:rPr>
          <w:rFonts w:cs="Times New Roman" w:ascii="Times New Roman" w:hAnsi="Times New Roman"/>
          <w:i/>
          <w:sz w:val="24"/>
          <w:szCs w:val="24"/>
        </w:rPr>
        <w:t>Pedagoška stvarnost</w:t>
      </w:r>
      <w:r>
        <w:rPr>
          <w:rFonts w:cs="Times New Roman" w:ascii="Times New Roman" w:hAnsi="Times New Roman"/>
          <w:sz w:val="24"/>
          <w:szCs w:val="24"/>
        </w:rPr>
        <w:t>, god. 64, br. 2. Pedagoško društvo Vojvodine, Filozofski fakultet Univerziteta u Novom Sadu, Katedra za pedagogiju, 170-178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- Kisin, N. (2017) Business English Learners’ Motivation. </w:t>
      </w:r>
      <w:r>
        <w:rPr>
          <w:rFonts w:cs="Times New Roman" w:ascii="Times New Roman" w:hAnsi="Times New Roman"/>
          <w:i/>
          <w:sz w:val="24"/>
          <w:szCs w:val="24"/>
        </w:rPr>
        <w:t>Philologica Jassyensia</w:t>
      </w:r>
      <w:r>
        <w:rPr>
          <w:rFonts w:cs="Times New Roman" w:ascii="Times New Roman" w:hAnsi="Times New Roman"/>
          <w:sz w:val="24"/>
          <w:szCs w:val="24"/>
        </w:rPr>
        <w:t>, XIII, no. 1 (25), 177-184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Раније објављен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учни и стручни </w:t>
      </w:r>
      <w:r>
        <w:rPr>
          <w:rFonts w:cs="Times New Roman" w:ascii="Times New Roman" w:hAnsi="Times New Roman"/>
          <w:sz w:val="24"/>
          <w:szCs w:val="24"/>
          <w:lang w:val="sr-RS"/>
        </w:rPr>
        <w:t>радови: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- Kisin, N. (2015) The Relationship between Metacognition and Business English Learning. </w:t>
      </w:r>
      <w:r>
        <w:rPr>
          <w:rFonts w:cs="Times New Roman" w:ascii="Times New Roman" w:hAnsi="Times New Roman"/>
          <w:i/>
          <w:sz w:val="24"/>
          <w:szCs w:val="24"/>
        </w:rPr>
        <w:t>ELTA Journal</w:t>
      </w:r>
      <w:r>
        <w:rPr>
          <w:rFonts w:cs="Times New Roman" w:ascii="Times New Roman" w:hAnsi="Times New Roman"/>
          <w:sz w:val="24"/>
          <w:szCs w:val="24"/>
        </w:rPr>
        <w:t>, vol. 3, no. 3. ELTA, Belgrade, Serbia, 27-34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- Kisin, N. (2015) English and Spanish: fair competition with French as "new" languages of diplomacy? </w:t>
      </w:r>
      <w:r>
        <w:rPr>
          <w:rFonts w:cs="Times New Roman" w:ascii="Times New Roman" w:hAnsi="Times New Roman"/>
          <w:i/>
          <w:sz w:val="24"/>
          <w:szCs w:val="24"/>
        </w:rPr>
        <w:t>Communication, Culture, Creation: New Scientific Paradigms</w:t>
      </w:r>
      <w:r>
        <w:rPr>
          <w:rFonts w:cs="Times New Roman" w:ascii="Times New Roman" w:hAnsi="Times New Roman"/>
          <w:sz w:val="24"/>
          <w:szCs w:val="24"/>
        </w:rPr>
        <w:t>. "Vasile Goldiş" University Press, University of Arad, 473-48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is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4) </w:t>
      </w:r>
      <w:r>
        <w:rPr>
          <w:rFonts w:cs="Times New Roman" w:ascii="Times New Roman" w:hAnsi="Times New Roman"/>
          <w:sz w:val="24"/>
          <w:szCs w:val="24"/>
        </w:rPr>
        <w:t>Strategi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u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</w:rPr>
        <w:t>av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</w:rPr>
        <w:t>e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li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</w:rPr>
        <w:t>it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o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kr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zm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i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</w:rPr>
        <w:t>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Inovacij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a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o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27,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4.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</w:rPr>
        <w:t>itelj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ult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niverzit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ogradu</w:t>
      </w:r>
      <w:r>
        <w:rPr>
          <w:rFonts w:cs="Times New Roman" w:ascii="Times New Roman" w:hAnsi="Times New Roman"/>
          <w:sz w:val="24"/>
          <w:szCs w:val="24"/>
          <w:lang w:val="sr-RS"/>
        </w:rPr>
        <w:t>, 109-118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Kisin, N. (2014) Teaching and Learning Financial English Vocabulary. </w:t>
      </w:r>
      <w:r>
        <w:rPr>
          <w:rFonts w:cs="Times New Roman" w:ascii="Times New Roman" w:hAnsi="Times New Roman"/>
          <w:i/>
          <w:sz w:val="24"/>
          <w:szCs w:val="24"/>
        </w:rPr>
        <w:t>ELTA Journal</w:t>
      </w:r>
      <w:r>
        <w:rPr>
          <w:rFonts w:cs="Times New Roman" w:ascii="Times New Roman" w:hAnsi="Times New Roman"/>
          <w:sz w:val="24"/>
          <w:szCs w:val="24"/>
        </w:rPr>
        <w:t xml:space="preserve">, vol. 2, no. 2. ELTA, </w:t>
      </w:r>
      <w:r>
        <w:rPr>
          <w:rFonts w:cs="Times New Roman" w:ascii="Times New Roman" w:hAnsi="Times New Roman"/>
          <w:sz w:val="24"/>
          <w:szCs w:val="24"/>
          <w:lang w:val="sr-Latn-RS"/>
        </w:rPr>
        <w:t>Belgrade, Serbia</w:t>
      </w:r>
      <w:r>
        <w:rPr>
          <w:rFonts w:cs="Times New Roman" w:ascii="Times New Roman" w:hAnsi="Times New Roman"/>
          <w:sz w:val="24"/>
          <w:szCs w:val="24"/>
        </w:rPr>
        <w:t>, 103-11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- Kisin, N. (2013) Teaching Business English and its Spanish Equivalents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EL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agazine for English Language Teachers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11th ELTA Serbia IATEFL Conference, Faculty of Education, Belgrade, 10-11 May 2013, 1-7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Kis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3) </w:t>
      </w:r>
      <w:r>
        <w:rPr>
          <w:rFonts w:cs="Times New Roman" w:ascii="Times New Roman" w:hAnsi="Times New Roman"/>
          <w:sz w:val="24"/>
          <w:szCs w:val="24"/>
          <w:lang w:val="sr-Latn-CS"/>
        </w:rPr>
        <w:t>Kriti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sr-Latn-C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m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sr-Latn-CS"/>
        </w:rPr>
        <w:t>lje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slov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englesk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jez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Metod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i/>
          <w:sz w:val="24"/>
          <w:szCs w:val="24"/>
        </w:rPr>
        <w:t>k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vidici</w:t>
      </w:r>
      <w:r>
        <w:rPr>
          <w:rFonts w:cs="Times New Roman" w:ascii="Times New Roman" w:hAnsi="Times New Roman"/>
          <w:sz w:val="24"/>
          <w:szCs w:val="24"/>
          <w:lang w:val="sr-RS"/>
        </w:rPr>
        <w:t>, 4 (4). Filozofski fakultet, Univerzitet u Novom Sadu, 183-199.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Остали објављени радови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а) Нина Кисин је објавила већи број краћих прилога у гласилу стручног удружења ELTA –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ELTA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Newslett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isin, N. (2020) Business English Language Skills Development by Using Information Technology. </w:t>
      </w:r>
      <w:r>
        <w:rPr>
          <w:rFonts w:cs="Times New Roman" w:ascii="Times New Roman" w:hAnsi="Times New Roman"/>
          <w:i/>
          <w:sz w:val="24"/>
          <w:szCs w:val="24"/>
        </w:rPr>
        <w:t>ELTA Newsletter</w:t>
      </w:r>
      <w:r>
        <w:rPr>
          <w:rFonts w:cs="Times New Roman" w:ascii="Times New Roman" w:hAnsi="Times New Roman"/>
          <w:sz w:val="24"/>
          <w:szCs w:val="24"/>
        </w:rPr>
        <w:t>, 31-35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>- Kisin, N. (2017) On Pre-Digital Assessment (How to Assess Students’ Knowledge of What They Have Seen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ELTA Newsletter</w:t>
      </w:r>
      <w:r>
        <w:rPr>
          <w:rFonts w:cs="Times New Roman" w:ascii="Times New Roman" w:hAnsi="Times New Roman"/>
          <w:sz w:val="24"/>
          <w:szCs w:val="24"/>
        </w:rPr>
        <w:t>. British Council, Belgrade, Serbia, 34-37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is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2)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minar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om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binar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ELTA Newsletter</w:t>
      </w:r>
      <w:r>
        <w:rPr>
          <w:rFonts w:cs="Times New Roman" w:ascii="Times New Roman" w:hAnsi="Times New Roman"/>
          <w:sz w:val="24"/>
          <w:szCs w:val="24"/>
        </w:rPr>
        <w:t>. British Council, Belgrade, Serbia, 1-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- Kisin, N. (2012) Business English – Deconstructing Teaching and Constructing New Terms. </w:t>
      </w:r>
      <w:r>
        <w:rPr>
          <w:rFonts w:cs="Times New Roman" w:ascii="Times New Roman" w:hAnsi="Times New Roman"/>
          <w:i/>
          <w:sz w:val="24"/>
          <w:szCs w:val="24"/>
        </w:rPr>
        <w:t>ELTA Newsletter</w:t>
      </w:r>
      <w:r>
        <w:rPr>
          <w:rFonts w:cs="Times New Roman" w:ascii="Times New Roman" w:hAnsi="Times New Roman"/>
          <w:sz w:val="24"/>
          <w:szCs w:val="24"/>
        </w:rPr>
        <w:t>. British Council, Belgrade, Serbia, 1-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- Kisin, N. (2012) Teaching as a Constant Improvement. </w:t>
      </w:r>
      <w:r>
        <w:rPr>
          <w:rFonts w:cs="Times New Roman" w:ascii="Times New Roman" w:hAnsi="Times New Roman"/>
          <w:i/>
          <w:sz w:val="24"/>
          <w:szCs w:val="24"/>
        </w:rPr>
        <w:t>ELTA Newsletter</w:t>
      </w:r>
      <w:r>
        <w:rPr>
          <w:rFonts w:cs="Times New Roman" w:ascii="Times New Roman" w:hAnsi="Times New Roman"/>
          <w:sz w:val="24"/>
          <w:szCs w:val="24"/>
        </w:rPr>
        <w:t>. British Council, Belgrade, Serbia, 1-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is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(2012) </w:t>
      </w:r>
      <w:r>
        <w:rPr>
          <w:rFonts w:cs="Times New Roman" w:ascii="Times New Roman" w:hAnsi="Times New Roman"/>
          <w:sz w:val="24"/>
          <w:szCs w:val="24"/>
        </w:rPr>
        <w:t>Busines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npu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nt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utpu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U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amewor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ELT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ewslett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ritis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nc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elgr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erbia</w:t>
      </w:r>
      <w:r>
        <w:rPr>
          <w:rFonts w:cs="Times New Roman" w:ascii="Times New Roman" w:hAnsi="Times New Roman"/>
          <w:sz w:val="24"/>
          <w:szCs w:val="24"/>
          <w:lang w:val="sr-CS"/>
        </w:rPr>
        <w:t>, 1-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) Објавила је два приказа књиг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is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6)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uris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earson Education Limited. </w:t>
      </w:r>
      <w:r>
        <w:rPr>
          <w:rFonts w:cs="Times New Roman" w:ascii="Times New Roman" w:hAnsi="Times New Roman"/>
          <w:i/>
          <w:sz w:val="24"/>
          <w:szCs w:val="24"/>
        </w:rPr>
        <w:t>Studie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cience and Culture</w:t>
      </w:r>
      <w:r>
        <w:rPr>
          <w:rFonts w:cs="Times New Roman" w:ascii="Times New Roman" w:hAnsi="Times New Roman"/>
          <w:sz w:val="24"/>
          <w:szCs w:val="24"/>
        </w:rPr>
        <w:t>, vol. XII, no. 1 (44) "Vasile Goldiş" University Press, University of Arad, 257-25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isin, N. (2015) Richards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eith. (2003) Qualitative inquiry in TESOL. H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mpshire: Palgrave Mac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illan. </w:t>
      </w:r>
      <w:r>
        <w:rPr>
          <w:rFonts w:cs="Times New Roman" w:ascii="Times New Roman" w:hAnsi="Times New Roman"/>
          <w:i/>
          <w:sz w:val="24"/>
          <w:szCs w:val="24"/>
        </w:rPr>
        <w:t>Metodički vidici</w:t>
      </w:r>
      <w:r>
        <w:rPr>
          <w:rFonts w:cs="Times New Roman" w:ascii="Times New Roman" w:hAnsi="Times New Roman"/>
          <w:sz w:val="24"/>
          <w:szCs w:val="24"/>
        </w:rPr>
        <w:t>, 6 (6). Filozofski fakultet, Univerzitet u Novom Sadu, 261-26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Нина Кисин је коаутор и једног објављеног рада који није из области енглеског језика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uj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Dragosava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Kis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imo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ć,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7)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luen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clo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touris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i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tin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elopmen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Fact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Universitati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ri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hysical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ducatio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por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5 (1), 227-237)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Остале способности и компетенције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сим енглеским, Нина Кисин наводи да одлично влада и шпанским језиком – поседује диплому шпанског као страног језика коју додељује Институт Servantes, док је њено познавање руског, немачког и грчког језика на нивоу почетног А1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длично позна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S Offi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аке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Word, Excel, PowerPoint, Publisher), Adobe Design (InDesign, Illustrator, Photoshop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Кандидат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мр Ана (Љубомир) Поповић Пецић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бразовање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Ана Поповић Пецић је рођена у Београду 1970. године. Основну и средњу школу завршила је у Београду, с тим што је пети разред основне школе завршила у Сторзу, држава Конектикат, САД, а други разред гимназије у Ослу, Норвешк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а Катедру за енглески језик и књижевност Филолошког факултета Универзитета у Београду уписала се 1988. године. Школске 1988/89. године била је гостујући студент на Унверзитету Колумбија у Њујорку, где је са одличним успехом завршила прву годину студија. Године 1994. дипломирала је на Филолошком факултету с просечном оценом 9,43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Испите на постдипломским студијама, на смеру Наука о језику, положила је с просечном оценом 10. У децембру 2009. године на Филолошком факултету у Београду одбранила је магистарски рад под насловом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Употреба реченичних конектора у енглеском језику и њихово превођење на српски језик (на примеру текстова из области друштвених наука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стекла академски назив магистра филолошких наук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тручно усавршавање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Школске 1992/93. године завршила је припремни течај за полагањ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CPE испита у Центру за наставу страних језика Задужбине Илије М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ларца, а 1993. године положила је испит са оценом А и стекла диплому Cambridge Certificate of Proficiency in English (ниво C2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У периоду 1995/96. похађала је шестомесечни специјалистички течај писменог и усменог превођења и након положеног завршног испита стекла сертификат Школе превођења и страних језика Multilingua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2002. године прошла је обуку за усменог испитивача за University of Cambridge ESOL Examinations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Учествовала је са или без излагања на већем броју конференција и стручних семинар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Радно искуство у настави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 новембра 1994. до фебруара 1996. године Ана Поповић Пецић је била запослена као наставник енглеског језика у Центру за наставу страних језика Задужбине Илије М. Коларца у Београду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 септембра 1995. до јануара 1998. године предавала је енглески језик у гимназијским разредима Ecole Francaise de Belgrade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  <w:t xml:space="preserve">Од фебруара 1996. до јануара 2002. године радила је као лектор за енглески језик н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атедри за енглески језик и књижевност Филолошког факултета Универзитета у Београду, где је држала вежбе и испите из премета Енглески језик као изборни предмет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II, Савремени енглески језик 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обрада текста и лексичке вежбе), Савремени енглески језик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превод на енглески и превод на српски) и Савремени енглески језик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граматичке вежбе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Од фебруара 2002. до фебруара 2005. године радила је као предавач за предмет Енглески језик на Факултету ликовних уметности у Београду, на првој и другој години студиј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Школске 2003/04. године држала је предавања (с трећином радног времена) из предмета Енглески језик 1 на Филозофском факултету у Београду. Од фебруара 2005. године запослена је на Филозофском факултету, прво као предавач за предмет Енглески језик, а затим, од децембра 2009. године, као наставник страног језика (ужа научна област Енглески језик). Тренутно предаје Енглески језик 1 студентима педагогије и андрагогије и Енглески језик 2 студентима психологије, педагогије и андрагогије. Током рада на Факултету саставила је више скрипти за потребе наставе на предметима Енглески језик 1 и Енглески језик 2, као и низ тестова за континуирано оцењивање студената на овим предметим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Вредновање педагошког рада на Филозофском факултету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едагошки рад Ане Поповић Пецић од последњег избора у звање наставника страног језика на Филозофском факултету у Београду оцењен је следећим просечним оценама на студентским евалуацијама: школска 2017/18. година 4,92 (Енглески језик 1) и 4,98 (Енглески језик 2); школска 2018/19. година 4,92 (Енглески језик 1) и 4,95 (Енглески језик 2); школска 2019/20. година 5,00 (Енглески језик 1) и 4,92 (Енглески језик 2); школска 2020/21. година 4,87 (Енглески језик 1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Ушеће у раду Кабинета за стране језике и факултетских тела Филозофског факултета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Ана Поповић Пецић је била управник Кабинета за стране језике и члан деканског колегијума Филозофског факултета у периоду 2010-2012. године. Била је члан Статутарне комисије Факултета од 2009. до 2015. године, као и члан Комисије за библиотеке од 2012. до 2021. године, при чему је у два сазива (2012-2015. и 2015-18.) била и председник ове комисије. Од 2015. до 2018. године била је заменик члана Савета Филозофског факултет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ре последњег избора у звање била је председник комисије за избор једног наставника страног језика на Филозофском факултету и два пута члан комисије за избор наставника страног језика на Филозофском факултету. Од последњег избора у звање била је члан комисије за избор једног наставника страног језика на Филозофском факултету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Рецензент је два уџбеника енглеског језика за студенте Филозофског факултета: уџбеник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English Language for Students of Psychology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аутора Маје Стевановић и уџбеник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English – A </w:t>
      </w:r>
      <w:r>
        <w:rPr>
          <w:rFonts w:cs="Times New Roman" w:ascii="Times New Roman" w:hAnsi="Times New Roman"/>
          <w:bCs/>
          <w:i/>
          <w:sz w:val="24"/>
          <w:szCs w:val="24"/>
          <w:lang w:val="sr-Latn-RS"/>
        </w:rPr>
        <w:t>Pathway to Anthropology and History Studies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аутора мр Нине Влаховић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стало радно искуство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Мр Ана Поповић Пецић је радила као преводилац на енглески у новинским агенцијама V.I.P. News (1996-1998) и Beta (2002-2003)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6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д 2002. године ради као лиценцирани усмени испитивач на испитима из енглеског језика Универзитета у Кембриџу (University of Cambridge ESOL Examinations) за све нивое: Young Learners, KET (A2), PET (B1), F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CE (B2), CAE (C1)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CPE (C2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ab/>
        <w:t xml:space="preserve">Такођ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е бави превођењем на енглески и лекторисањем енглеских текстова за часописе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Настава и васпита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едагошког друштва Србије (од децембра 2016. године) и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Етноантрополошки проблем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дељења за етнологију и антропологију Филозофског факултета (од марта 2020. године)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 xml:space="preserve">аучни и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стручни радови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Мр Ана Поповић Пец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објавила више радова у научним и стручним часописима и зборницима с конференција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последњег избора у звање објавила је следеће радове: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/>
        <w:t>- Popovi</w:t>
      </w:r>
      <w:r>
        <w:rPr>
          <w:lang w:val="sr-RS"/>
        </w:rPr>
        <w:t xml:space="preserve">ć </w:t>
      </w:r>
      <w:r>
        <w:rPr/>
        <w:t>Peci</w:t>
      </w:r>
      <w:r>
        <w:rPr>
          <w:lang w:val="sr-RS"/>
        </w:rPr>
        <w:t xml:space="preserve">ć, </w:t>
      </w:r>
      <w:r>
        <w:rPr/>
        <w:t>A</w:t>
      </w:r>
      <w:r>
        <w:rPr>
          <w:lang w:val="sr-RS"/>
        </w:rPr>
        <w:t xml:space="preserve">., </w:t>
      </w:r>
      <w:r>
        <w:rPr/>
        <w:t>Vlahovi</w:t>
      </w:r>
      <w:r>
        <w:rPr>
          <w:lang w:val="sr-RS"/>
        </w:rPr>
        <w:t xml:space="preserve">ć, </w:t>
      </w:r>
      <w:r>
        <w:rPr/>
        <w:t>N</w:t>
      </w:r>
      <w:r>
        <w:rPr>
          <w:lang w:val="sr-RS"/>
        </w:rPr>
        <w:t xml:space="preserve">. (2021) </w:t>
      </w:r>
      <w:r>
        <w:rPr/>
        <w:t xml:space="preserve">From </w:t>
      </w:r>
      <w:r>
        <w:rPr>
          <w:lang w:val="sr-Latn-RS"/>
        </w:rPr>
        <w:t xml:space="preserve">'Liberal Translators' to 'Competent Translaters' – Translation as an Overarching Diagnostic Activity in an ESP/ESAP Course. </w:t>
      </w:r>
      <w:r>
        <w:rPr>
          <w:i/>
        </w:rPr>
        <w:t>Journal of Teaching English for Specific and Academic Purposes</w:t>
      </w:r>
      <w:r>
        <w:rPr/>
        <w:t>, 9 (3),</w:t>
      </w:r>
      <w:r>
        <w:rPr>
          <w:lang w:val="sr-RS"/>
        </w:rPr>
        <w:t xml:space="preserve"> </w:t>
      </w:r>
      <w:r>
        <w:rPr/>
        <w:t>377-387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/>
        <w:t xml:space="preserve">- Popović Pecić, A. (2021) English for Students of Psychology and Education: Designing a Textbook. </w:t>
      </w:r>
      <w:r>
        <w:rPr>
          <w:i/>
        </w:rPr>
        <w:t>Journal of Teaching English for Specific and Academic Purposes</w:t>
      </w:r>
      <w:r>
        <w:rPr/>
        <w:t>, 9 (3), 439-449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Раније објављени научни и стручни радови: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Popovi</w:t>
      </w:r>
      <w:r>
        <w:rPr>
          <w:lang w:val="sr-RS"/>
        </w:rPr>
        <w:t xml:space="preserve">ć </w:t>
      </w:r>
      <w:r>
        <w:rPr/>
        <w:t>Peci</w:t>
      </w:r>
      <w:r>
        <w:rPr>
          <w:lang w:val="sr-RS"/>
        </w:rPr>
        <w:t xml:space="preserve">ć, </w:t>
      </w:r>
      <w:r>
        <w:rPr/>
        <w:t>A</w:t>
      </w:r>
      <w:r>
        <w:rPr>
          <w:lang w:val="sr-RS"/>
        </w:rPr>
        <w:t xml:space="preserve">. (2013) </w:t>
      </w:r>
      <w:r>
        <w:rPr/>
        <w:t>A Functional Typology of Linking Adverbials</w:t>
      </w:r>
      <w:r>
        <w:rPr>
          <w:lang w:val="sr-RS"/>
        </w:rPr>
        <w:t>.</w:t>
      </w:r>
      <w:r>
        <w:rPr/>
        <w:t xml:space="preserve"> </w:t>
      </w:r>
      <w:r>
        <w:rPr>
          <w:i/>
        </w:rPr>
        <w:t>1st International Conference on Teaching English for Specific Purposes</w:t>
      </w:r>
      <w:r>
        <w:rPr/>
        <w:t xml:space="preserve"> (zbornik radova u CD formatu, ISBN 978-86-6125-080-4). Elektronski fakultet Univerziteta u Nišu, 306-313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 xml:space="preserve">- </w:t>
      </w:r>
      <w:r>
        <w:rPr/>
        <w:t xml:space="preserve">Popović Pecić, A. </w:t>
      </w:r>
      <w:r>
        <w:rPr>
          <w:lang w:val="sr-RS"/>
        </w:rPr>
        <w:t xml:space="preserve">(2011) </w:t>
      </w:r>
      <w:r>
        <w:rPr/>
        <w:t>The Use of English Enumerative Linking Adverbials in Academic Texts</w:t>
      </w:r>
      <w:r>
        <w:rPr>
          <w:lang w:val="sr-RS"/>
        </w:rPr>
        <w:t>.</w:t>
      </w:r>
      <w:r>
        <w:rPr/>
        <w:t xml:space="preserve"> </w:t>
      </w:r>
      <w:r>
        <w:rPr>
          <w:i/>
        </w:rPr>
        <w:t xml:space="preserve">Jezik struke: Izazovi i perspektive </w:t>
      </w:r>
      <w:r>
        <w:rPr/>
        <w:t>(zbornik radova)</w:t>
      </w:r>
      <w:r>
        <w:rPr>
          <w:lang w:val="sr-RS"/>
        </w:rPr>
        <w:t xml:space="preserve">. </w:t>
      </w:r>
      <w:r>
        <w:rPr>
          <w:lang w:val="sr-Latn-RS"/>
        </w:rPr>
        <w:t xml:space="preserve">Društvo za strane jezike i književnosti Srbije, Beograd, </w:t>
      </w:r>
      <w:r>
        <w:rPr/>
        <w:t>803-813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 xml:space="preserve">- </w:t>
      </w:r>
      <w:r>
        <w:rPr/>
        <w:t xml:space="preserve">Popović Pecić, A. </w:t>
      </w:r>
      <w:r>
        <w:rPr>
          <w:lang w:val="sr-RS"/>
        </w:rPr>
        <w:t xml:space="preserve">(2011) </w:t>
      </w:r>
      <w:r>
        <w:rPr/>
        <w:t xml:space="preserve">Prevođenje obeležja posledičnog odnosa u engleskim rečenicama sa veznikom </w:t>
      </w:r>
      <w:r>
        <w:rPr>
          <w:i/>
        </w:rPr>
        <w:t>and</w:t>
      </w:r>
      <w:r>
        <w:rPr/>
        <w:t xml:space="preserve">. </w:t>
      </w:r>
      <w:r>
        <w:rPr>
          <w:i/>
          <w:lang w:val="sr-Latn-RS"/>
        </w:rPr>
        <w:t>Filološki pregled</w:t>
      </w:r>
      <w:r>
        <w:rPr/>
        <w:t xml:space="preserve">, XXXVIII, </w:t>
      </w:r>
      <w:r>
        <w:rPr>
          <w:lang w:val="sr-RS"/>
        </w:rPr>
        <w:t>бр</w:t>
      </w:r>
      <w:r>
        <w:rPr/>
        <w:t>. 1, 125-138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 xml:space="preserve">- </w:t>
      </w:r>
      <w:r>
        <w:rPr/>
        <w:t xml:space="preserve">Popović Pecić, A. </w:t>
      </w:r>
      <w:r>
        <w:rPr>
          <w:lang w:val="sr-RS"/>
        </w:rPr>
        <w:t xml:space="preserve">(2009) </w:t>
      </w:r>
      <w:r>
        <w:rPr/>
        <w:t xml:space="preserve">Koordinatori i vezni adverbijali kao obeležja veze među rečenicama: prevođenje sa engleskog na srpski. </w:t>
      </w:r>
      <w:r>
        <w:rPr>
          <w:i/>
        </w:rPr>
        <w:t>Philologia</w:t>
      </w:r>
      <w:r>
        <w:rPr/>
        <w:t xml:space="preserve">, VII, </w:t>
      </w:r>
      <w:r>
        <w:rPr>
          <w:lang w:val="sr-RS"/>
        </w:rPr>
        <w:t>бр</w:t>
      </w:r>
      <w:r>
        <w:rPr/>
        <w:t>. 7, 25-36.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Остали објављени радови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/>
      </w:pPr>
      <w:r>
        <w:rPr>
          <w:lang w:val="sr-RS"/>
        </w:rPr>
        <w:tab/>
        <w:t>а) Уџбеник енглеског језика: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lang w:val="sr-RS"/>
        </w:rPr>
      </w:pPr>
      <w:r>
        <w:rPr>
          <w:lang w:val="sr-RS"/>
        </w:rPr>
        <w:tab/>
        <w:t>Мр Ана Поповић Пецић је аутор уџбеника енглеског језика у издању Филозофског факултета у Београду који се користи у настави са студентима Факултета: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повић Пецић, А. (2017) </w:t>
      </w:r>
      <w:r>
        <w:rPr>
          <w:rFonts w:cs="Times New Roman" w:ascii="Times New Roman" w:hAnsi="Times New Roman"/>
          <w:i/>
          <w:sz w:val="24"/>
          <w:szCs w:val="24"/>
        </w:rPr>
        <w:t>English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ent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sychology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RS"/>
        </w:rPr>
        <w:t>. Филозофски факултет, Универзитет у Београду.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б) Стручни преводи: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ма објављен већи број стручних превода, претежно са српског на енглески (преводи научних радова, резимеа за монографије, текстова за каталоге уметничких изложби, каталоге-монографије и уметничке часописе)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в) Књижевни преводи:</w:t>
      </w:r>
    </w:p>
    <w:p>
      <w:pPr>
        <w:pStyle w:val="Normal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вела је две приповетке и један роман са енглеског на српски.</w:t>
      </w:r>
    </w:p>
    <w:p>
      <w:pPr>
        <w:pStyle w:val="Normal"/>
        <w:spacing w:lineRule="auto" w:line="360" w:before="0" w:after="60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г) Аутор је одредница под словим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, B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C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лустрованом енглеско-српском речн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01) Змај, Нови Сад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Излагања на конференцијама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Мр Ана Поповић Пецић учествовала је као излагач на неколико међународних конференција са следећим радовима: </w:t>
      </w:r>
    </w:p>
    <w:p>
      <w:pPr>
        <w:pStyle w:val="ListParagraph"/>
        <w:spacing w:lineRule="auto" w:line="360" w:before="120" w:after="120"/>
        <w:ind w:left="0" w:hanging="0"/>
        <w:contextualSpacing w:val="false"/>
        <w:jc w:val="both"/>
        <w:rPr/>
      </w:pPr>
      <w:r>
        <w:rPr>
          <w:lang w:val="sr-RS"/>
        </w:rPr>
        <w:t xml:space="preserve">- </w:t>
      </w:r>
      <w:r>
        <w:rPr/>
        <w:t>"</w:t>
      </w:r>
      <w:r>
        <w:rPr>
          <w:lang w:val="sr-RS"/>
        </w:rPr>
        <w:t xml:space="preserve">Translation Materials Selection </w:t>
      </w:r>
      <w:r>
        <w:rPr>
          <w:lang w:val="sr-Latn-RS"/>
        </w:rPr>
        <w:t>in Teaching ESP/ESAP to Students of the Humanities and Social Sciences</w:t>
      </w:r>
      <w:r>
        <w:rPr/>
        <w:t xml:space="preserve">" </w:t>
      </w:r>
      <w:r>
        <w:rPr>
          <w:lang w:val="sr-RS"/>
        </w:rPr>
        <w:t xml:space="preserve">(са мр Нином Влаховић) на међународној конференцији </w:t>
      </w:r>
      <w:r>
        <w:rPr>
          <w:i/>
          <w:lang w:val="sr-RS"/>
        </w:rPr>
        <w:t>Језик – струка – наука – 2.1</w:t>
      </w:r>
      <w:r>
        <w:rPr>
          <w:lang w:val="sr-RS"/>
        </w:rPr>
        <w:t xml:space="preserve"> у организацији Друштва за стране језике и књижевности Србије, Београд, 23-25. април 2021.</w:t>
      </w:r>
    </w:p>
    <w:p>
      <w:pPr>
        <w:pStyle w:val="ListParagraph"/>
        <w:spacing w:lineRule="auto" w:line="360" w:before="120" w:after="120"/>
        <w:ind w:left="0" w:hanging="0"/>
        <w:contextualSpacing w:val="false"/>
        <w:jc w:val="both"/>
        <w:rPr/>
      </w:pPr>
      <w:r>
        <w:rPr>
          <w:lang w:val="sr-RS"/>
        </w:rPr>
        <w:t xml:space="preserve">- </w:t>
      </w:r>
      <w:r>
        <w:rPr/>
        <w:t>"</w:t>
      </w:r>
      <w:r>
        <w:rPr>
          <w:lang w:val="sr-RS"/>
        </w:rPr>
        <w:t>Designing a Coursebook for Students of Psychology and Education</w:t>
      </w:r>
      <w:r>
        <w:rPr/>
        <w:t xml:space="preserve">" на међународној конференцији </w:t>
      </w:r>
      <w:r>
        <w:rPr>
          <w:i/>
          <w:lang w:val="sr-RS"/>
        </w:rPr>
        <w:t>Страни језик струке и професионални идентитет</w:t>
      </w:r>
      <w:r>
        <w:rPr>
          <w:lang w:val="sr-RS"/>
        </w:rPr>
        <w:t xml:space="preserve"> у организацији Друштва за стране језике и књижевности Србије, Београд, 29-30. септембар 2017.</w:t>
      </w:r>
    </w:p>
    <w:p>
      <w:pPr>
        <w:pStyle w:val="ListParagraph"/>
        <w:spacing w:lineRule="auto" w:line="360" w:before="120" w:after="120"/>
        <w:ind w:left="0" w:hanging="0"/>
        <w:contextualSpacing w:val="false"/>
        <w:jc w:val="both"/>
        <w:rPr/>
      </w:pPr>
      <w:r>
        <w:rPr>
          <w:lang w:val="sr-RS"/>
        </w:rPr>
        <w:t xml:space="preserve">- </w:t>
      </w:r>
      <w:r>
        <w:rPr/>
        <w:t xml:space="preserve">"A Functional Typology of Linking Adverbials" </w:t>
      </w:r>
      <w:r>
        <w:rPr>
          <w:lang w:val="sr-RS"/>
        </w:rPr>
        <w:t xml:space="preserve">на међународној конференцији </w:t>
      </w:r>
      <w:r>
        <w:rPr>
          <w:i/>
        </w:rPr>
        <w:t>1st International Conference on Teaching English for Specific Purposes</w:t>
      </w:r>
      <w:r>
        <w:rPr/>
        <w:t xml:space="preserve">, </w:t>
      </w:r>
      <w:r>
        <w:rPr>
          <w:lang w:val="sr-RS"/>
        </w:rPr>
        <w:t xml:space="preserve">Електронски факултет Универзитета у Нишу, 17-19. мај 2013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umerati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k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erbial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adem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x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међународној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Језик струке: Изазови и перспекти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Друштва за стране језике и књижевности Србије, Београд, 4-5. фебруар 2011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120" w:after="12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Чланство у стручним организацијама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Мр Ана Поповић Пецић је члан Друштва за стране језике и књижевности Србије (ДСЈКС) и Секције универзитетских наставника страног језика струке која делује унутар Друштв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КЉУЧАК И ПРЕДЛОГ КОМИСИЈЕ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ошто је пажљиво прегледала конкурсни материјал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је закључила да оба пријављена кандидата – Нина Кисин и мр Ана Поповић Пецић, испуњавају све предвиђене услове за избор у звање наставника страног језика за ужу научна област енглески језик, на Филозофском факултету Универзитета у Београду, с тим што предност даје мр Ани Поповић Пецић. Наиме, мр Ана Поповић Пецић има богато дугогодишње искуство у настави енглеског језика на универзитетском нивоу, на три различита факултета – од 2005. године као предавач односно наставник страног језика на Филозофском факултету у Београду; њен педагошки рад веома је високо оцењен на студентским евалуацијама; осим научних и стручних радова из области енглеског језика, аутор је и уџбеника који се користи у настави енглеског језика са студентима Филозофског факултета; има објављен већи број стручних превода, а бави се и превођењем за научне часописе из области које се изучавају на Филозофском факултету; активно учествује у раду Кабинета за стране језике и телима Филозофског факултет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На основу свега изложеног, комисија са задовољством предлаже Изборном већу Филозофског факултета да мр Ану Поповић Пецић поново изабере у звање наставника страног језика за ужу научну област енглески језик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03.09.2021.</w:t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Ана Ђорђевић, доцент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Ивана Трбојевић Милошевић, ванредни професор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Катарина Расулић, ванредни професор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22:00Z</dcterms:created>
  <dc:creator>pc</dc:creator>
  <dc:description/>
  <dc:language>en-US</dc:language>
  <cp:lastModifiedBy>Korisnik</cp:lastModifiedBy>
  <cp:lastPrinted>2021-09-03T06:54:00Z</cp:lastPrinted>
  <dcterms:modified xsi:type="dcterms:W3CDTF">2021-09-07T08:22:00Z</dcterms:modified>
  <cp:revision>2</cp:revision>
  <dc:subject/>
  <dc:title/>
</cp:coreProperties>
</file>